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机构和个人转让畜禽遗传资源信息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7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向境外机构和个人转让畜禽遗传资源信息审批【</w:t>
      </w:r>
      <w:r>
        <w:rPr>
          <w:rFonts w:eastAsia="方正仿宋_GBK" w:cs="方正仿宋_GBK" w:ascii="方正仿宋_GBK" w:hAnsi="方正仿宋_GBK"/>
          <w:strike w:val="false"/>
          <w:dstrike w:val="false"/>
          <w:color w:val="000000"/>
          <w:sz w:val="28"/>
          <w:szCs w:val="28"/>
          <w:lang w:val="en-US"/>
        </w:rPr>
        <w:t>000120325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向境外机构和个人转让畜禽遗传资源信息审批（延续）</w:t>
      </w:r>
      <w:r>
        <w:rPr>
          <w:rFonts w:eastAsia="方正仿宋_GBK" w:cs="方正仿宋_GBK" w:ascii="方正仿宋_GBK" w:hAnsi="方正仿宋_GBK"/>
          <w:strike w:val="false"/>
          <w:dstrike w:val="false"/>
          <w:color w:val="000000"/>
          <w:sz w:val="28"/>
          <w:szCs w:val="28"/>
          <w:lang w:val="en-US" w:eastAsia="zh-CN"/>
        </w:rPr>
        <w:t>(000120325007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用途明确；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途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知识产权归属明确、研究成果共享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不对境内畜禽遗传资源和生态环境安全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机构和个人转让畜禽遗传资源信息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信息向对外转让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息转让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已办理的 《畜禽遗传资源信息向境外机构和个人转让审批表》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期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境外进口方签订的国家共享惠益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项目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作研究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畜禽遗传资源信息向境外机构和个人转让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4T10:39: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